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es on Lithu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ie, Katie, Hayes, Allyson, Cather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rst Period Geograph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25,210 square mil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Largest of the Baltic Republic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3.7 million peopl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Struggles to develop a strong economy  </w:t>
      </w:r>
    </w:p>
    <w:p>
      <w:pPr>
        <w:pStyle w:val="Normal"/>
        <w:ind w:left="43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2880"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nd and Economy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Flat plains and forested hills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Mild winters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Summer temperatures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Economy is industrial with some farming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Factory workers produce chemicals, machinery, electronic products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Farmers raise dairy cattle and other livestock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The People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ilnius- Capital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Vilnius is the largest city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ilnius- major cultural/industrial center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80% of the people who lives in Lithuania are Lithuanian and city dwellers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ithuania is mostly roman Cathol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3:00Z</dcterms:created>
  <dc:creator>mariebruno</dc:creator>
  <dc:description/>
  <cp:keywords/>
  <dc:language>en-US</dc:language>
  <cp:lastModifiedBy>mariebruno</cp:lastModifiedBy>
  <dcterms:modified xsi:type="dcterms:W3CDTF">2008-01-29T14:19:00Z</dcterms:modified>
  <cp:revision>1</cp:revision>
  <dc:subject/>
  <dc:title>Notes on Lithuania</dc:title>
</cp:coreProperties>
</file>